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3-03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New ambulatory encounter code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993955035"/>
            <w:bookmarkStart w:id="12" w:name="__Fieldmark__0_399395503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993955035"/>
            <w:bookmarkStart w:id="14" w:name="__Fieldmark__1_399395503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993955035"/>
            <w:bookmarkStart w:id="16" w:name="__Fieldmark__2_399395503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993955035"/>
            <w:bookmarkStart w:id="18" w:name="__Fieldmark__3_3993955035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6 new codes as specializations of “Ambulatory Encounter”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Admin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ounter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Care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e Even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dealing with non-hospital encounters, it is often necessary to disambiguate between various types of ambulatory encounters.  The existing representative valueset does not allow this disambiguation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Code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(HL7DefinedActCodes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(ActCareEvent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>(ActEncounter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(ActMedicalService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&lt;various specializations&gt;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AMB (ambulator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EMER (emergenc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FLD (field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HH (home health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IMP (ActInpatientEncounter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ACUTE (inpatient acut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NONAC (inpatient non-acut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SS (short stay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ab/>
        <w:tab/>
        <w:t>VR (virtual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Change ACUTE from Leaf to Specializable with a domain name of “ActAcuteEncounterCode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d the following codes (with the specified hierarchy) to ActCode and bind them using the representative realm to the ActAcuteEncounterCode domain.</w:t>
      </w:r>
    </w:p>
    <w:tbl>
      <w:tblPr>
        <w:tblW w:w="1014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93"/>
        <w:gridCol w:w="6424"/>
      </w:tblGrid>
      <w:tr>
        <w:trPr>
          <w:trHeight w:val="104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4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FFV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ffice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 clinician's office.</w:t>
            </w:r>
          </w:p>
        </w:tc>
      </w:tr>
      <w:tr>
        <w:trPr>
          <w:trHeight w:val="330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4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MBHOSP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mbulatory hospital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n ambulatory patient encounter that takes place in an in-hospital ambulatory care environment but not a clinic.</w:t>
            </w:r>
          </w:p>
        </w:tc>
      </w:tr>
      <w:tr>
        <w:trPr>
          <w:trHeight w:val="203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4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NV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nic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 Clinic setting.</w:t>
            </w:r>
          </w:p>
        </w:tc>
      </w:tr>
      <w:tr>
        <w:trPr>
          <w:trHeight w:val="149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6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LKIN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alk-in clinic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 walk-in clinic.</w:t>
            </w:r>
          </w:p>
        </w:tc>
      </w:tr>
      <w:tr>
        <w:trPr>
          <w:trHeight w:val="275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6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FTHR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fter-hours clinic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n after-hours clinic.</w:t>
            </w:r>
          </w:p>
        </w:tc>
      </w:tr>
      <w:tr>
        <w:trPr>
          <w:trHeight w:val="185" w:hRule="atLeast"/>
        </w:trPr>
        <w:tc>
          <w:tcPr>
            <w:tcW w:w="1823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firstLine="60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RGCR</w:t>
            </w:r>
          </w:p>
        </w:tc>
        <w:tc>
          <w:tcPr>
            <w:tcW w:w="189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Urgent-care clinic</w:t>
            </w:r>
          </w:p>
        </w:tc>
        <w:tc>
          <w:tcPr>
            <w:tcW w:w="64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 patient encounter that takes place in an urgent-care clinic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: The domain name for the specializable CLNV concept should be ActClinicEncounterCode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07-02-12T03:41:00Z</dcterms:modified>
  <cp:revision>2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